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1174-1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2. juni 2017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 i 34/17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Krivičnog zakonika Republike Srpsk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Tridesetdrugoj  sjednici, održanoj 12. juna 2017. godine, razmatrao Prijedlog Krivičnog zakonik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Branislav Borenović, predsjednik Odbora, Adam Šukalo, zamjenik predsjednika, te Vanja Bajić, Zorica Kuzmanović Vasilić, Vukota Govedarica, Srđan Mazalica i Dušica Savić, članov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 Darko Banjac i Neno Dobrijević, članovi.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  <w:t>Obrazloženje navedenog Prijedloga zakonika podnio je Nebojša Kuruzović, predstavnik Ministarstva pravd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su većinom glasova „za“, uz tri „uzdržana“ (Branislav Borenović, Adam Šukalo i Vukota Govedarica) zauzeli stav da je navedeni Prijedlog zakonika "djelimično usklađen" s aspekta usklađenosti sa pravnom tekovinom Evropske unije, te da isti može da se razmatra na Devet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a je Zorica Kuzmanović Vasilić, član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Branislav Borenović, s.r.   </w:t>
      </w:r>
    </w:p>
    <w:p>
      <w:pPr>
        <w:pStyle w:val="Normal"/>
        <w:ind w:left="4320" w:firstLine="720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1174-2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2. juni 2017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 i 34/17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sr-Latn-CS" w:eastAsia="en-US"/>
        </w:rPr>
        <w:t>o razmatranju Prijedloga zakona o Nacionalnom parku „Drina“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Tridesetdrugoj  sjednici, održanoj 12. juna 2017. godine, razmatrao Prijedlog zakona o Nacionalnom parku „Drina“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Branislav Borenović, predsjednik Odbora, Adam Šukalo, zamjenik predsjednika, te Vanja Bajić, Darko Banjac, Zorica Kuzmanović Vasilić, Vukota Govedarica, Srđan Mazalica i Dušica Savić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an je bio Neno Dobrijević, član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vedenog Prijedloga zakona podnijela je Svjetlana Radusin, predstavnik Ministarstva za prostorno uređenje, građevinarstvo i ekologij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navedeni Prijedlog zakona "djelimično usklađen" s aspekta usklađenosti sa pravnom tekovinom Evropske unije, te da isti može da se razmatra na Devet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a je Zorica Kuzmanović Vasilić, član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Branislav Borenović, s.r.   </w:t>
      </w:r>
    </w:p>
    <w:p>
      <w:pPr>
        <w:pStyle w:val="Normal"/>
        <w:ind w:left="4320" w:firstLine="720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1174-3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2. juni 2017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 i 34/17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 gasu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Tridesetdrugoj  sjednici, održanoj 12. juna 2017. godine, razmatrao Nacrt zakona o gas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Branislav Borenović, predsjednik Odbora, Adam Šukalo, zamjenik predsjednika, te Vanja Bajić, Darko Banjac, Zorica Kuzmanović Vasilić, Vukota Govedarica, Srđan Mazalica i Dušica Savić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an je bio Neno Dobrijević, član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vedenog Nacrta zakona podnio je Milovan Peulić, predstavnik Ministarstva industrije, energetike i rudarstv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navedeni Nacrt zakona "djelimično usklađen" s aspekta usklađenosti sa pravnom tekovinom Evropske unije, te da isti može da se razmatra na Devet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a je Zorica Kuzmanović Vasilić, član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1174-4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2. juni 2017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 i 34/17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Nacrta zakona o izmjenama i dopunam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akona o zaštiti od požar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Tridesetdrugoj  sjednici, održanoj 12. juna 2017. godine, razmatrao Nacrt zakona o izmjenama i dopunama Zakona o zaštiti od poža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Branislav Borenović, predsjednik Odbora, Adam Šukalo, zamjenik predsjednika, te Vanja Bajić, Darko Banjac, Zorica Kuzmanović Vasilić, Vukota Govedarica, Srđan Mazalica i Dušica Savić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an je bio Neno Dobrijević, član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vedenog Nacrta zakona podnio je Tiho Džakić, predstavnik Ministarstva unutrašnjih poslov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navedeni Nacrt zakona "djelimično usklađen" s aspekta usklađenosti sa pravnom tekovinom Evropske unije, te da isti može da se razmatra na Devet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a je Zorica Kuzmanović Vasilić, član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Branislav Borenović, s.r.   </w:t>
      </w:r>
    </w:p>
    <w:p>
      <w:pPr>
        <w:pStyle w:val="Normal"/>
        <w:ind w:left="4320" w:firstLine="720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1174-5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2. juni 2017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 i 34/17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strategije upravljanja otpadom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a period 2017-2026. godin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Tridesetdrugoj  sjednici, održanoj 12. juna 2017. godine, razmatrao Prijedlog strategije upravljanja otpadom za period 2017-2026. godin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Branislav Borenović, predsjednik Odbora, Adam Šukalo, zamjenik predsjednika, te Vanja Bajić, Darko Banjac, Zorica Kuzmanović Vasilić, Vukota Govedarica, Srđan Mazalica i Dušica Savić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an je bio Neno Dobrijević, član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vedenog Prijedloga strategije podnijela je Svjetlana Radusin, predstavnik Ministarstva za prostorno uređenje, građevinarstvo i ekologij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navedeni Prijedlog strategije "djelimično usklađen" s aspekta usklađenosti sa pravnom tekovinom Evropske unije, te da isti može da se razmatra na Devet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a je Zorica Kuzmanović Vasilić, član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Branislav Borenović, s.r.   </w:t>
      </w:r>
    </w:p>
    <w:p>
      <w:pPr>
        <w:pStyle w:val="Normal"/>
        <w:ind w:left="4320" w:firstLine="720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ЕВРОПСКЕ ИНТЕГРАЦИЈЕ И РЕГИОНАЛНУ САРАДЊ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05:00Z</dcterms:created>
  <dc:creator>STIJAK MIROSLAV</dc:creator>
  <dc:description/>
  <cp:keywords/>
  <dc:language>en-US</dc:language>
  <cp:lastModifiedBy>Zeljko Bellina</cp:lastModifiedBy>
  <cp:lastPrinted>2015-05-19T07:46:00Z</cp:lastPrinted>
  <dcterms:modified xsi:type="dcterms:W3CDTF">2017-06-19T10:40:00Z</dcterms:modified>
  <cp:revision>173</cp:revision>
  <dc:subject/>
  <dc:title>Датум, 10</dc:title>
</cp:coreProperties>
</file>